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1482" w:right="-73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2</w:t>
      </w:r>
    </w:p>
    <w:p>
      <w:pPr>
        <w:pStyle w:val="Style22"/>
        <w:ind w:left="11482" w:right="-73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1482" w:right="-73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Cs w:val="24"/>
        </w:rPr>
        <w:t>24.03.2025 №372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17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Акціонерного товариства «Криворізька теплоцентраль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395"/>
        <w:gridCol w:w="1559"/>
        <w:gridCol w:w="1843"/>
        <w:gridCol w:w="1417"/>
        <w:gridCol w:w="1559"/>
      </w:tblGrid>
      <w:tr>
        <w:trPr>
          <w:trHeight w:val="2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різвище, ім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я, по батькові отримувача компенсації,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конного представника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палюваль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Неопалюваль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Покровський район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right="3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луєнко Віта Валер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 Олена Володими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еніна Тамара Тимоф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віна Наталя Олекс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а Людмила Анатол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righ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о Наталя Петрівна (законний представник Дорошенка Дениса Ігорович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зар Лариса Олекс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ерга Світлана Пет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Ігор Олександ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па Альона Володими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сього: 10 осі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 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0 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 236,00</w:t>
            </w:r>
          </w:p>
        </w:tc>
      </w:tr>
      <w:tr>
        <w:trPr>
          <w:trHeight w:val="179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туніна Людмила Анатол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гланова Олена Григ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ська Наталія Олекс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ська Олена Серг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к Алла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к Віра Фед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манюк Світлана Вікт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юк Іван Павл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ач Дар'я Олександ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жель Юлія Анатоліївна (законний представник Єжеля Миколи Артемович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єва Ольга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юхіна Наталя Анатол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Наталя Юр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ечко Володимир Сидо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иленко Олена Микола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ченко Ксенія Андр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юх Світлана Микола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єєва Ксенія Олександ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іс Ірина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Едуард Петрови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Аліна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Валентина Михайл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ітіна Євгенія Анатол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кітіна Євгенія Анатоліївна (законний представник Нікітіна Андрія Сергійович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 Наталія Анатол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 Зоя Олекс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авка Наталія Олекс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пп Юлія Валенти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остяненко Лідія Дмит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чкар Ніна Анатолі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ба Людмила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фанова Юлія Костянти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ва Світлана Євге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right="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33 особ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 5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2 8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 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 685,00</w:t>
            </w:r>
          </w:p>
        </w:tc>
      </w:tr>
      <w:tr>
        <w:trPr>
          <w:trHeight w:val="322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єлікова Наталія Олександ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енко Тетяна Вікторівна (законний представник Доценка Кірілла Віталійович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Олена Іва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ч Надія Микола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і Людмила Володими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рінська Ірина Володими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Галина Григо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па Тетяна Олександрівна (законний представник Зачепи Олексія Олеговича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ченцева Наталія Павл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хтенко Світлана Йосип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Ольга Семен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ченко Валентина Микола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енко Ганна Сергіївна (законний представник Моренко Аліни Русланівн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щенко Любов Лук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кун Зінаїда Олександ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сього: 15 осі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5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7 8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5 708,00</w:t>
            </w:r>
          </w:p>
        </w:tc>
      </w:tr>
      <w:tr>
        <w:trPr>
          <w:trHeight w:val="70" w:hRule="atLeast"/>
        </w:trPr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кова Альона Васил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ік Ірина Миколаї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а Наталя Дмитрів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3 особ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ом: 61 особ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FFFF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8"/>
                <w:szCs w:val="28"/>
                <w:u w:val="single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48 6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43 2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 9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5 629,00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230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еруюча справами виконкому                                          </w:t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56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-172" w:hanging="0"/>
      <w:jc w:val="right"/>
      <w:rPr/>
    </w:pPr>
    <w:r>
      <w:rPr>
        <w:rFonts w:cs="Times New Roman" w:ascii="Times New Roman" w:hAnsi="Times New Roman"/>
        <w:i/>
        <w:lang w:val="ru-RU"/>
      </w:rPr>
      <w:t xml:space="preserve">           </w:t>
    </w:r>
    <w:r>
      <w:rPr/>
      <w:t>Продовження додатка 2</w:t>
    </w:r>
  </w:p>
  <w:tbl>
    <w:tblPr>
      <w:tblW w:w="160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4"/>
      <w:gridCol w:w="4536"/>
      <w:gridCol w:w="4395"/>
      <w:gridCol w:w="1559"/>
      <w:gridCol w:w="1843"/>
      <w:gridCol w:w="1413"/>
      <w:gridCol w:w="1563"/>
    </w:tblGrid>
    <w:tr>
      <w:trPr>
        <w:trHeight w:val="213" w:hRule="atLeast"/>
      </w:trPr>
      <w:tc>
        <w:tcPr>
          <w:tcW w:w="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1</w:t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2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4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5</w:t>
          </w:r>
        </w:p>
      </w:tc>
      <w:tc>
        <w:tcPr>
          <w:tcW w:w="14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6</w:t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7</w:t>
          </w:r>
        </w:p>
      </w:tc>
    </w:tr>
  </w:tbl>
  <w:p>
    <w:pPr>
      <w:pStyle w:val="Header"/>
      <w:ind w:right="-172" w:hanging="0"/>
      <w:jc w:val="right"/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</w:r>
  </w:p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29:00Z</dcterms:created>
  <dc:creator>Я</dc:creator>
  <dc:description/>
  <cp:keywords/>
  <dc:language>en-US</dc:language>
  <cp:lastModifiedBy>defence210b</cp:lastModifiedBy>
  <cp:lastPrinted>2025-03-10T11:08:00Z</cp:lastPrinted>
  <dcterms:modified xsi:type="dcterms:W3CDTF">2025-09-02T11:51:00Z</dcterms:modified>
  <cp:revision>167</cp:revision>
  <dc:subject/>
  <dc:title>Додаток 1</dc:title>
</cp:coreProperties>
</file>